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0.60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ttp://www.fbo.com                (541) 336-4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